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874658687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82805355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393851496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469834749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